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6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029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16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955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6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735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96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4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838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50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206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969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043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