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341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510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179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994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970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593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494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866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796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37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835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566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540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872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218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651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412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