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916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966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839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342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099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986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932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040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356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532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936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541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792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725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75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