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869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79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675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073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75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35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76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217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69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0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2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2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00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