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113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6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070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718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317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583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184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306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108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892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931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383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942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636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921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040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225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