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921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1431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8502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8845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3384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2752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962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708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94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0338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1202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796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887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42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112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