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592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076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524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689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472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637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343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231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940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727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870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144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555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