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755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9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057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12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97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6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655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92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63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07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31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78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59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4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046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71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25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