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9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70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0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330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821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14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2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9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1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76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68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78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95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44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