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700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09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0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59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43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69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6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40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01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713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41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2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