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63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078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77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123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62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02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67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4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23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37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88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3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51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588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53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97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51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