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290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781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022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543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35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65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425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528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602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986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205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768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014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02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322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