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17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61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26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82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94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224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29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54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36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93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3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87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7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