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687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281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226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623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472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764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398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165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576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521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93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337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515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630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361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451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224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