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731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559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001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02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005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512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372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133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774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903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308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755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24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123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666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