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42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78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51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3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0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01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69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1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1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4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9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9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01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