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611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351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618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04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588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471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144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991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572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45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399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231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382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521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243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046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101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