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320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334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314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89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045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54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646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464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544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47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88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299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965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910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744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