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196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02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123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07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875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202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449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714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524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062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90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017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52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