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612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519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383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899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212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689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192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58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985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21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713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72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453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271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338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315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44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