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884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0001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735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172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221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828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1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721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268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990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847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610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06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930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517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