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41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45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32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64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48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482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18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672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731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49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86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351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38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