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08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67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89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543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466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429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387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555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404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429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093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480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98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74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24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596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774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