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4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5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59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55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8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2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49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73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24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8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75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28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54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610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54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