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66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3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334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189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7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72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5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139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60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1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2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7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34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