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39024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89622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17841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09858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71239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63715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06815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38079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58283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04315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97001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8096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23771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23173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3428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74433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26539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