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434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8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508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6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835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59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244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37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873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994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54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550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70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40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004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