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46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1155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3853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5194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4871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5219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5137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5073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3107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3043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891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207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6546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