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46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13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202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11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017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94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385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204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279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69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43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609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406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546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665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828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