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122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768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3442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6833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1441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5744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774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4902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667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15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4292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460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3325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6632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6951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