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395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837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656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697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303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602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382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728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679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5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537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030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001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