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25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200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131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841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22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058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124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89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51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444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178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102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841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20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53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554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787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