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951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471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003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179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311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08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320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390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292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725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629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228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034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316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058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