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06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559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853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991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984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697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685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775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45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464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931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027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779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