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43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057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388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735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032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52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917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031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254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13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85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975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407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22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23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82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08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