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439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2778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347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5674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867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505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708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3916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1438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6980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074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1622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6886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1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7914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