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450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895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240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6999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4053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2695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5926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4934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080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5246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891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180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541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