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559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006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752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425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645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52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205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586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970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568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996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389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398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213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765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45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451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