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652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671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981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8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969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774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757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146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618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17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182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918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715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616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432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