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189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1049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0506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5153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7829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5215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3661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8038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1634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6617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534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519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5328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