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88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786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490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76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817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47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02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59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4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78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4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98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07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335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9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