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8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1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98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8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15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974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85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32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81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337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2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521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01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99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858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