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8953787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5630216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3771864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62368980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56449109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40965179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59822438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26701009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117243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56533761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1192340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9759128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79763452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