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297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72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006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929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044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705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135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396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99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143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827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143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491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625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52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792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277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