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185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793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59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795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4360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953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8681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102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4431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226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6351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977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277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7327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9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