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735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648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0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230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018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96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54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000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944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055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99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1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81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