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952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409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39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052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41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625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597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773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02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923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929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50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32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39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329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859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066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