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36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40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3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72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94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7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987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095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454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46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5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24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65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741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860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