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1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2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20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4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58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85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4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1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87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23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7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6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5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