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7728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291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4260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9688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3084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8997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4087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1003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5228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0097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170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294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1960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823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169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8170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186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